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10.2019                                   г. Уссурийск                                          № 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исполнении плана мероприятий по подготовке жилищно-коммунальных объектов и объектов социальной сферы к отопительному сезону 2019-2020 годов и об итогах начала отопительного сезона 2019-2020 годов в Уссурийском городском округе.</w:t>
      </w:r>
    </w:p>
    <w:p>
      <w:pPr>
        <w:pStyle w:val="TextBody"/>
        <w:widowControl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Информацию об исполнении плана мероприятий по подготовке жилищно-коммунальных объектов и объектов социальной сферы </w:t>
        <w:br/>
        <w:t xml:space="preserve">к отопительному сезону 2019-2020 годов и об итогах начала отопительного сезона 2019-2020 годов в Уссурийском городском округе принять </w:t>
        <w:br/>
        <w:t>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42:00Z</dcterms:created>
  <dc:creator>New</dc:creator>
  <dc:description/>
  <cp:keywords/>
  <dc:language>en-US</dc:language>
  <cp:lastModifiedBy>Olga</cp:lastModifiedBy>
  <cp:lastPrinted>2019-07-11T16:52:00Z</cp:lastPrinted>
  <dcterms:modified xsi:type="dcterms:W3CDTF">2019-10-17T05:51:00Z</dcterms:modified>
  <cp:revision>4</cp:revision>
  <dc:subject/>
  <dc:title>                                                 </dc:title>
</cp:coreProperties>
</file>